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15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91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3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58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46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57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50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029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02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8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6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18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769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717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600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