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118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8943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6417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9257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1991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7084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9442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4798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6039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28435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288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044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0538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