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2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42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71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27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15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6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02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858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1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26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84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268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94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61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90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