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348442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700441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290986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196922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31264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87905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603082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34911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969609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268625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22869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90703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164696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197457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172408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271031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865323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