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99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654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236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398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955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79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43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29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871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844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9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90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210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