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591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049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046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223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160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104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463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692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906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357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508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368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670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305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450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