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9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51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94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464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57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17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27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307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930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18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28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99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634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254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84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72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079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