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250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552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809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061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872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916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786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657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788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937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183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065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540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