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984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065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76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269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376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75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30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883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40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67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486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295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63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12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