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12595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39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58977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25779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83599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0572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38415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26194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02480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61408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70191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87833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07131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33575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13255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01553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5527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