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022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8159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5822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3882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5107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6820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144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132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756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5232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476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391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0678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