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45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677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571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45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04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24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7159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0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496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45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58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519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3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243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324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