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213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718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51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178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6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594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671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083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540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7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4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78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918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49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516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903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907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