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631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6997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5670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2487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0292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9498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6199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5372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7797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2309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586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360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7474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