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415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511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395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814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617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536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937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857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192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904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542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165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801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449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895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