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224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636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354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212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086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626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639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870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08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445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878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327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1224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134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510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391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729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