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74946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879282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697314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972659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889751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029907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585313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430164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403014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874812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01019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16447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476051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