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76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156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950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040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412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267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170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18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6902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544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580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3525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7062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02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4109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