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77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514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05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686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124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167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22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688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044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086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37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01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085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126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358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074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395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