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52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390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022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37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23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652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362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055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10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023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372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322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8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