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108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162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257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960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81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61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167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538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359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800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496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554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403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161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72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