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0564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9285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7249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8374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5131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6629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1086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3993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3032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7933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941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030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0202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452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8027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5542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310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