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885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7427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1551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00902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0708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3161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7986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6096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3045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2078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857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542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18447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