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7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95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477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79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3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19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611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18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966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15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055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015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649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12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08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