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372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01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53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836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213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044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58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131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648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569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538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954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921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335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737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30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