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239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936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5098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294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5442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5889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5580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5609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6761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688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517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261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4099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