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3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377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10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987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703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496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917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895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660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157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831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403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852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548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499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