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393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969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60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702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397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631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598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624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14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981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214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860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130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897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045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59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062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