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28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02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178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706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65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724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17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105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409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296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446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995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35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