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2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5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028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08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709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808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61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56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5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79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47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50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66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46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9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