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63819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45271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65491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73280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92253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74180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85634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60345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86964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55500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12337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85277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29799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4374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43115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04211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41872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