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740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088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778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356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249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109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025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364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770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07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089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044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597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