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8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3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906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00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41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879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380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100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57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929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256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883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094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465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