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626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92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430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631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713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277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090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026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310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774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542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249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242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317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628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243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779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