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788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847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056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553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984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2133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870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088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379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307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725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597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401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