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7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27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73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93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4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08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574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721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79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49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50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49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928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83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72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