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73863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70430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82732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02312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84638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95864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77672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09944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03039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46371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61574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3236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10561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3752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25346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36785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662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