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811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51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969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859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49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31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436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772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744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287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81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146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675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