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67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274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850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893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554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023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994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391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925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365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772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292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53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392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73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