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968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759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274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169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829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62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0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123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276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959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410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149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413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174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017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554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735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