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111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135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865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873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6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25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879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149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27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091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250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066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247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