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43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909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736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397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620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726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461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962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58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645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403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004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553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77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900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