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8690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37476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19795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90761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50526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87059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59133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24172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46666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13369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50445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5125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55845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36238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93556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83686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86602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