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77484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30151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91549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79181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97510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8550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55285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59164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90209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66945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72833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67884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52855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