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5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1356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0602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1922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0744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6440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3280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0630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1092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1368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8209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3448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506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5458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976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