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670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819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869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47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919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071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982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594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232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620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348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024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074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123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579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3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062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