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3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067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647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654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345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101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282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957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016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801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453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666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076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