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74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429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48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062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99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69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662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35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12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08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402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2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588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76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98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