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73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615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454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83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083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54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2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106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727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97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102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347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304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71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340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9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82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