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604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003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221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3502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312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010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40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510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37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805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766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043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326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